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1:00Z</dcterms:created>
  <dc:creator>Alex.Rus.UA AKA Alex‑Rus</dc:creator>
  <dc:description>Hainish
«Мир Роканнона» («Планета Роканнона») Урсула Кроубер Ле Гуин
«Rocannon’s World» Ursula Kroeber Le Guin
1966 © Ursula Kroeber Le Guin/Урсула Кроубер Ле Гуин
edit: Alex.Rus.UA AKA Alex‑Rus</dc:description>
  <cp:keywords>Hainish «Rocannon’s World» Ursula Kroeber Le Guin «Мир Роканнона» Урсула Кроубер Ле Гуин 1966 Alex.Rus.UA AKA Alex‑Rus</cp:keywords>
  <dc:language>en-US</dc:language>
  <cp:lastModifiedBy>Alex.Rus.UA AKA Alex‑Rus</cp:lastModifiedBy>
  <dcterms:modified xsi:type="dcterms:W3CDTF">2017-08-19T22:20:00Z</dcterms:modified>
  <cp:revision>28</cp:revision>
  <dc:subject>Hainish</dc:subject>
  <dc:title>Мир Роканн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untry">
    <vt:lpwstr>Ukraine</vt:lpwstr>
  </property>
  <property fmtid="{D5CDD505-2E9C-101B-9397-08002B2CF9AE}" pid="4" name="E-Mail">
    <vt:lpwstr>Alex.Rus.UA@GMail.Com</vt:lpwstr>
  </property>
  <property fmtid="{D5CDD505-2E9C-101B-9397-08002B2CF9AE}" pid="5" name="Editor">
    <vt:lpwstr>Alex.Rus.UA</vt:lpwstr>
  </property>
  <property fmtid="{D5CDD505-2E9C-101B-9397-08002B2CF9AE}" pid="6" name="Editor ориг. документа">
    <vt:lpwstr>Евгений Чернов</vt:lpwstr>
  </property>
  <property fmtid="{D5CDD505-2E9C-101B-9397-08002B2CF9AE}" pid="7" name="URL">
    <vt:lpwstr>http://alex-rus.at.ua/search/LeGuin/</vt:lpwstr>
  </property>
  <property fmtid="{D5CDD505-2E9C-101B-9397-08002B2CF9AE}" pid="8" name="Year">
    <vt:lpwstr>1966</vt:lpwstr>
  </property>
  <property fmtid="{D5CDD505-2E9C-101B-9397-08002B2CF9AE}" pid="9" name="_MarkAsFinal">
    <vt:bool>1</vt:bool>
  </property>
  <property fmtid="{D5CDD505-2E9C-101B-9397-08002B2CF9AE}" pid="10" name="_fb2_Encoding">
    <vt:lpwstr>utf-8</vt:lpwstr>
  </property>
  <property fmtid="{D5CDD505-2E9C-101B-9397-08002B2CF9AE}" pid="11" name="_fb2_di_ID">
    <vt:lpwstr>OOoFBTools-2017-08-15-19-21-29-329</vt:lpwstr>
  </property>
  <property fmtid="{D5CDD505-2E9C-101B-9397-08002B2CF9AE}" pid="12" name="_fb2_di_Version">
    <vt:lpwstr>1.0</vt:lpwstr>
  </property>
  <property fmtid="{D5CDD505-2E9C-101B-9397-08002B2CF9AE}" pid="13" name="_fb2_ti_BookAuthor0">
    <vt:lpwstr>Ursula | Kroeber | Le Guin |  |  |</vt:lpwstr>
  </property>
  <property fmtid="{D5CDD505-2E9C-101B-9397-08002B2CF9AE}" pid="14" name="_fb2_ti_BookTitle">
    <vt:lpwstr>«Мир Роканнона» («Планета Роканнона») / «Rocannon’s World»</vt:lpwstr>
  </property>
  <property fmtid="{D5CDD505-2E9C-101B-9397-08002B2CF9AE}" pid="15" name="_fb2_ti_BookTranslator0">
    <vt:lpwstr> |  |  | Alex.Rus.UA | Alex.Rus.UA@GMail.Com | http://alex-rus.at.ua/</vt:lpwstr>
  </property>
  <property fmtid="{D5CDD505-2E9C-101B-9397-08002B2CF9AE}" pid="16" name="_fb2_ti_DateText">
    <vt:lpwstr>15‑19.08.2017</vt:lpwstr>
  </property>
  <property fmtid="{D5CDD505-2E9C-101B-9397-08002B2CF9AE}" pid="17" name="_fb2_ti_DateValue">
    <vt:lpwstr>2017-08-15</vt:lpwstr>
  </property>
  <property fmtid="{D5CDD505-2E9C-101B-9397-08002B2CF9AE}" pid="18" name="_fb2_ti_EBookSequence0">
    <vt:lpwstr>Hainish | </vt:lpwstr>
  </property>
  <property fmtid="{D5CDD505-2E9C-101B-9397-08002B2CF9AE}" pid="19" name="_fb2_ti_GenreCM0">
    <vt:lpwstr>Научная Фантастика (sf) | 40%</vt:lpwstr>
  </property>
  <property fmtid="{D5CDD505-2E9C-101B-9397-08002B2CF9AE}" pid="20" name="_fb2_ti_GenreCM1">
    <vt:lpwstr>Фэнтези (sf_fantasy) | 40%</vt:lpwstr>
  </property>
  <property fmtid="{D5CDD505-2E9C-101B-9397-08002B2CF9AE}" pid="21" name="_fb2_ti_GenreCM2">
    <vt:lpwstr>Боевая Фантастика (sf_action) | 20%</vt:lpwstr>
  </property>
  <property fmtid="{D5CDD505-2E9C-101B-9397-08002B2CF9AE}" pid="22" name="_fb2_ti_Keywords">
    <vt:lpwstr>Hainish,«Rocannon’s World»,Ursula Kroeber Le Guin,«Мир Роканнона»,Урсула Кроубер Ле Гуин,1966,Alex.Rus.UA AKA Alex‑Rus</vt:lpwstr>
  </property>
  <property fmtid="{D5CDD505-2E9C-101B-9397-08002B2CF9AE}" pid="23" name="_fb2_ti_Lang">
    <vt:lpwstr>Russian (ru)</vt:lpwstr>
  </property>
  <property fmtid="{D5CDD505-2E9C-101B-9397-08002B2CF9AE}" pid="24" name="_fb2_ti_SrcLang">
    <vt:lpwstr>English (en)</vt:lpwstr>
  </property>
  <property fmtid="{D5CDD505-2E9C-101B-9397-08002B2CF9AE}" pid="25" name="author">
    <vt:lpwstr>Ursula Kroeber Le Guin</vt:lpwstr>
  </property>
  <property fmtid="{D5CDD505-2E9C-101B-9397-08002B2CF9AE}" pid="26" name="Альтернативное название">
    <vt:lpwstr>Rocannon’s World</vt:lpwstr>
  </property>
  <property fmtid="{D5CDD505-2E9C-101B-9397-08002B2CF9AE}" pid="27" name="Владелец">
    <vt:lpwstr>Урсула Кроубер Ле Гуин</vt:lpwstr>
  </property>
  <property fmtid="{D5CDD505-2E9C-101B-9397-08002B2CF9AE}" pid="28" name="Дата ориг. документа">
    <vt:lpwstr>25.12.1999</vt:lpwstr>
  </property>
  <property fmtid="{D5CDD505-2E9C-101B-9397-08002B2CF9AE}" pid="29" name="Записан:">
    <vt:lpwstr>15‑19.08.2017</vt:lpwstr>
  </property>
  <property fmtid="{D5CDD505-2E9C-101B-9397-08002B2CF9AE}" pid="30" name="Оформитель">
    <vt:lpwstr>Alex-Rus</vt:lpwstr>
  </property>
  <property fmtid="{D5CDD505-2E9C-101B-9397-08002B2CF9AE}" pid="31" name="Проверен">
    <vt:lpwstr>Alex‑Rus AKA Alex.Rus.UA</vt:lpwstr>
  </property>
  <property fmtid="{D5CDD505-2E9C-101B-9397-08002B2CF9AE}" pid="32" name="Редактор">
    <vt:lpwstr>Alex.Rus.UA AKA Alex‑Rus</vt:lpwstr>
  </property>
  <property fmtid="{D5CDD505-2E9C-101B-9397-08002B2CF9AE}" pid="33" name="Язык">
    <vt:lpwstr>Russian</vt:lpwstr>
  </property>
</Properties>
</file>