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  <Company>MiCROPOLiS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34:00Z</dcterms:created>
  <dc:creator>Alex.Rus.UA AKA Alex‑Rus</dc:creator>
  <dc:description>«Поле зрения» Урсула Кроубер Ле Гуин
«The Field of Vision» Ursula Kroeber Le Guin
1975 © Ursula Kroeber Le Guin/Урсула Кроубер Ле Гуин
editor: Alex.Rus.UA AKA Alex‑Rus</dc:description>
  <cp:keywords>Ursula Kroeber Le Guin «The Field of Vision» 1975 «Поле зрения» Урсула Кроубер Ле Гуин editor: Alex.Rus.UA AKA Alex‑Rus</cp:keywords>
  <dc:language>en-US</dc:language>
  <cp:lastModifiedBy>Alex.Rus.UA AKA Alex‑Rus</cp:lastModifiedBy>
  <dcterms:modified xsi:type="dcterms:W3CDTF">2017-09-19T19:16:00Z</dcterms:modified>
  <cp:revision>22</cp:revision>
  <dc:subject>Le Guin</dc:subject>
  <dc:title>Поле зр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ity">
    <vt:lpwstr>Kharkiv</vt:lpwstr>
  </property>
  <property fmtid="{D5CDD505-2E9C-101B-9397-08002B2CF9AE}" pid="3" name="Company ориг. документа">
    <vt:lpwstr>Home Studio</vt:lpwstr>
  </property>
  <property fmtid="{D5CDD505-2E9C-101B-9397-08002B2CF9AE}" pid="4" name="Country">
    <vt:lpwstr>Ukraine</vt:lpwstr>
  </property>
  <property fmtid="{D5CDD505-2E9C-101B-9397-08002B2CF9AE}" pid="5" name="E-Mail">
    <vt:lpwstr>Alex.Rus.UA@GMail.Com</vt:lpwstr>
  </property>
  <property fmtid="{D5CDD505-2E9C-101B-9397-08002B2CF9AE}" pid="6" name="Editor">
    <vt:lpwstr>Alex.Rus.UA</vt:lpwstr>
  </property>
  <property fmtid="{D5CDD505-2E9C-101B-9397-08002B2CF9AE}" pid="7" name="Editor ориг. документа">
    <vt:lpwstr>GAD</vt:lpwstr>
  </property>
  <property fmtid="{D5CDD505-2E9C-101B-9397-08002B2CF9AE}" pid="8" name="Translator">
    <vt:lpwstr>С. Трофимов</vt:lpwstr>
  </property>
  <property fmtid="{D5CDD505-2E9C-101B-9397-08002B2CF9AE}" pid="9" name="Translator date">
    <vt:lpwstr>1997</vt:lpwstr>
  </property>
  <property fmtid="{D5CDD505-2E9C-101B-9397-08002B2CF9AE}" pid="10" name="URL">
    <vt:lpwstr>http://alex-rus.at.ua/search/LeGuin/</vt:lpwstr>
  </property>
  <property fmtid="{D5CDD505-2E9C-101B-9397-08002B2CF9AE}" pid="11" name="Year">
    <vt:lpwstr>1975</vt:lpwstr>
  </property>
  <property fmtid="{D5CDD505-2E9C-101B-9397-08002B2CF9AE}" pid="12" name="_MarkAsFinal">
    <vt:bool>1</vt:bool>
  </property>
  <property fmtid="{D5CDD505-2E9C-101B-9397-08002B2CF9AE}" pid="13" name="_fb2_Encoding">
    <vt:lpwstr>utf-8</vt:lpwstr>
  </property>
  <property fmtid="{D5CDD505-2E9C-101B-9397-08002B2CF9AE}" pid="14" name="_fb2_di_ID">
    <vt:lpwstr>OOoFBTools-2017-09-19-10-34-46-829</vt:lpwstr>
  </property>
  <property fmtid="{D5CDD505-2E9C-101B-9397-08002B2CF9AE}" pid="15" name="_fb2_di_Version">
    <vt:lpwstr>1.0</vt:lpwstr>
  </property>
  <property fmtid="{D5CDD505-2E9C-101B-9397-08002B2CF9AE}" pid="16" name="_fb2_ti_BookAuthor0">
    <vt:lpwstr>Ursula | Kroeber | Le Guin |  |  |</vt:lpwstr>
  </property>
  <property fmtid="{D5CDD505-2E9C-101B-9397-08002B2CF9AE}" pid="17" name="_fb2_ti_BookTitle">
    <vt:lpwstr>«Поле зрения» / «The Field of Vision»</vt:lpwstr>
  </property>
  <property fmtid="{D5CDD505-2E9C-101B-9397-08002B2CF9AE}" pid="18" name="_fb2_ti_BookTranslator0">
    <vt:lpwstr>С. |  | Трофимов |  |  |</vt:lpwstr>
  </property>
  <property fmtid="{D5CDD505-2E9C-101B-9397-08002B2CF9AE}" pid="19" name="_fb2_ti_BookTranslator1">
    <vt:lpwstr> |  |  | Alex.Rus.UA | Alex.Rus.UA@GMail.Com | http://alex-rus.at.ua/</vt:lpwstr>
  </property>
  <property fmtid="{D5CDD505-2E9C-101B-9397-08002B2CF9AE}" pid="20" name="_fb2_ti_DateText">
    <vt:lpwstr>1975</vt:lpwstr>
  </property>
  <property fmtid="{D5CDD505-2E9C-101B-9397-08002B2CF9AE}" pid="21" name="_fb2_ti_DateValue">
    <vt:lpwstr>2017-09-19</vt:lpwstr>
  </property>
  <property fmtid="{D5CDD505-2E9C-101B-9397-08002B2CF9AE}" pid="22" name="_fb2_ti_EBookSequence0">
    <vt:lpwstr>Le Guin | 49</vt:lpwstr>
  </property>
  <property fmtid="{D5CDD505-2E9C-101B-9397-08002B2CF9AE}" pid="23" name="_fb2_ti_GenreCM0">
    <vt:lpwstr>Научная Фантастика (sf) | 40%</vt:lpwstr>
  </property>
  <property fmtid="{D5CDD505-2E9C-101B-9397-08002B2CF9AE}" pid="24" name="_fb2_ti_GenreCM1">
    <vt:lpwstr>Альтернативная история (sf_history) | 30%</vt:lpwstr>
  </property>
  <property fmtid="{D5CDD505-2E9C-101B-9397-08002B2CF9AE}" pid="25" name="_fb2_ti_GenreCM2">
    <vt:lpwstr>Ужасы и Мистика (sf_horror) | 30%</vt:lpwstr>
  </property>
  <property fmtid="{D5CDD505-2E9C-101B-9397-08002B2CF9AE}" pid="26" name="_fb2_ti_Keywords">
    <vt:lpwstr>Ursula Kroeber Le Guin,«The Field of Vision»,1975,«Поле зрения»,Урсула Кроубер Ле Гуин,editor: Alex.Rus.UA AKA Alex‑Rus</vt:lpwstr>
  </property>
  <property fmtid="{D5CDD505-2E9C-101B-9397-08002B2CF9AE}" pid="27" name="_fb2_ti_Lang">
    <vt:lpwstr>Russian (ru)</vt:lpwstr>
  </property>
  <property fmtid="{D5CDD505-2E9C-101B-9397-08002B2CF9AE}" pid="28" name="_fb2_ti_SrcLang">
    <vt:lpwstr>English (en)</vt:lpwstr>
  </property>
  <property fmtid="{D5CDD505-2E9C-101B-9397-08002B2CF9AE}" pid="29" name="author">
    <vt:lpwstr>Ursula Kroeber Le Guin</vt:lpwstr>
  </property>
  <property fmtid="{D5CDD505-2E9C-101B-9397-08002B2CF9AE}" pid="30" name="Альтернативное название">
    <vt:lpwstr>The Field of Vision</vt:lpwstr>
  </property>
  <property fmtid="{D5CDD505-2E9C-101B-9397-08002B2CF9AE}" pid="31" name="Владелец">
    <vt:lpwstr>Урсула Кроубер Ле Гуин</vt:lpwstr>
  </property>
  <property fmtid="{D5CDD505-2E9C-101B-9397-08002B2CF9AE}" pid="32" name="Дата ориг. документа">
    <vt:lpwstr>05.04.2001</vt:lpwstr>
  </property>
  <property fmtid="{D5CDD505-2E9C-101B-9397-08002B2CF9AE}" pid="33" name="Записан:">
    <vt:lpwstr>19.09.2017</vt:lpwstr>
  </property>
  <property fmtid="{D5CDD505-2E9C-101B-9397-08002B2CF9AE}" pid="34" name="Оформитель">
    <vt:lpwstr>Alex‑Rus</vt:lpwstr>
  </property>
  <property fmtid="{D5CDD505-2E9C-101B-9397-08002B2CF9AE}" pid="35" name="Проверен">
    <vt:lpwstr>Alex‑Rus AKA Alex.Rus.UA</vt:lpwstr>
  </property>
  <property fmtid="{D5CDD505-2E9C-101B-9397-08002B2CF9AE}" pid="36" name="Редактор">
    <vt:lpwstr>Alex.Rus.UA AKA Alex‑Rus</vt:lpwstr>
  </property>
  <property fmtid="{D5CDD505-2E9C-101B-9397-08002B2CF9AE}" pid="37" name="Язык">
    <vt:lpwstr>Russian</vt:lpwstr>
  </property>
</Properties>
</file>