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12:00Z</dcterms:created>
  <dc:creator>Alex.Rus.UA AKA Alex‑Rus</dc:creator>
  <dc:description>Apocalypse &amp; horror
«Рожать придётся дóма»/«Home Delivery»
1993 © Stephen Edwin King/Стивен Кинг
edit: Alex.Rus.UA AKA Alex‑Rus</dc:description>
  <cp:keywords>Apocalypse horror Stephen Edwin King Home Delivery 1993 Стивен Кинг Рожать придётся дóма (edit: Alex.Rus.UA AKA Alex‑Rus)</cp:keywords>
  <dc:language>en-US</dc:language>
  <cp:lastModifiedBy>Alex.Rus.UA AKA Alex‑Rus</cp:lastModifiedBy>
  <dcterms:modified xsi:type="dcterms:W3CDTF">2017-06-23T10:24:00Z</dcterms:modified>
  <cp:revision>14</cp:revision>
  <dc:subject>Apocalypse</dc:subject>
  <dc:title>Рожать придётся дó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ТРТУ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Александр</vt:lpwstr>
  </property>
  <property fmtid="{D5CDD505-2E9C-101B-9397-08002B2CF9AE}" pid="8" name="URL">
    <vt:lpwstr>http://alex-rus.at.ua/</vt:lpwstr>
  </property>
  <property fmtid="{D5CDD505-2E9C-101B-9397-08002B2CF9AE}" pid="9" name="Year">
    <vt:lpwstr>1993</vt:lpwstr>
  </property>
  <property fmtid="{D5CDD505-2E9C-101B-9397-08002B2CF9AE}" pid="10" name="_MarkAsFinal">
    <vt:bool>1</vt:bool>
  </property>
  <property fmtid="{D5CDD505-2E9C-101B-9397-08002B2CF9AE}" pid="11" name="_fb2_Encoding">
    <vt:lpwstr>utf-8</vt:lpwstr>
  </property>
  <property fmtid="{D5CDD505-2E9C-101B-9397-08002B2CF9AE}" pid="12" name="_fb2_di_ID">
    <vt:lpwstr>OOoFBTools-2017-06-23-03-12-11-878</vt:lpwstr>
  </property>
  <property fmtid="{D5CDD505-2E9C-101B-9397-08002B2CF9AE}" pid="13" name="_fb2_di_Version">
    <vt:lpwstr>1.0</vt:lpwstr>
  </property>
  <property fmtid="{D5CDD505-2E9C-101B-9397-08002B2CF9AE}" pid="14" name="_fb2_ti_BookAuthor0">
    <vt:lpwstr>Stephen | Edwin | King |  |  | http://www.stephenking.com/</vt:lpwstr>
  </property>
  <property fmtid="{D5CDD505-2E9C-101B-9397-08002B2CF9AE}" pid="15" name="_fb2_ti_BookTitle">
    <vt:lpwstr>Рожать придётся дóма (Home Delivery)</vt:lpwstr>
  </property>
  <property fmtid="{D5CDD505-2E9C-101B-9397-08002B2CF9AE}" pid="16" name="_fb2_ti_BookTranslator0">
    <vt:lpwstr> |  |  | Alex.Rus.UA | Alex.Rus.UA@GMail.Com | http://alex-rus.at.ua/</vt:lpwstr>
  </property>
  <property fmtid="{D5CDD505-2E9C-101B-9397-08002B2CF9AE}" pid="17" name="_fb2_ti_DateText">
    <vt:lpwstr>2017</vt:lpwstr>
  </property>
  <property fmtid="{D5CDD505-2E9C-101B-9397-08002B2CF9AE}" pid="18" name="_fb2_ti_DateValue">
    <vt:lpwstr>2017-06-23</vt:lpwstr>
  </property>
  <property fmtid="{D5CDD505-2E9C-101B-9397-08002B2CF9AE}" pid="19" name="_fb2_ti_EBookSequence0">
    <vt:lpwstr>Apocalypse | </vt:lpwstr>
  </property>
  <property fmtid="{D5CDD505-2E9C-101B-9397-08002B2CF9AE}" pid="20" name="_fb2_ti_GenreCM0">
    <vt:lpwstr>Ужасы и Мистика (sf_horror) | 90%</vt:lpwstr>
  </property>
  <property fmtid="{D5CDD505-2E9C-101B-9397-08002B2CF9AE}" pid="21" name="_fb2_ti_GenreCM1">
    <vt:lpwstr>Альтернативная история (sf_history) | 10%</vt:lpwstr>
  </property>
  <property fmtid="{D5CDD505-2E9C-101B-9397-08002B2CF9AE}" pid="22" name="_fb2_ti_Keywords">
    <vt:lpwstr>Apocalypse,horror,Stephen Edwin King,Home Delivery,1993,Стивен Кинг,Рожать придётся дóма,(edit: Alex.Rus.UA AKA Alex‑Rus)</vt:lpwstr>
  </property>
  <property fmtid="{D5CDD505-2E9C-101B-9397-08002B2CF9AE}" pid="23" name="_fb2_ti_Lang">
    <vt:lpwstr>Russian (ru)</vt:lpwstr>
  </property>
  <property fmtid="{D5CDD505-2E9C-101B-9397-08002B2CF9AE}" pid="24" name="_fb2_ti_SrcLang">
    <vt:lpwstr>English (en)</vt:lpwstr>
  </property>
  <property fmtid="{D5CDD505-2E9C-101B-9397-08002B2CF9AE}" pid="25" name="aldebaran">
    <vt:lpwstr>Библиотека Альдебаран</vt:lpwstr>
  </property>
  <property fmtid="{D5CDD505-2E9C-101B-9397-08002B2CF9AE}" pid="26" name="aldebaran_URL">
    <vt:lpwstr>http://lib.aldebaran.ru/</vt:lpwstr>
  </property>
  <property fmtid="{D5CDD505-2E9C-101B-9397-08002B2CF9AE}" pid="27" name="author">
    <vt:lpwstr>Stephen Edwin King</vt:lpwstr>
  </property>
  <property fmtid="{D5CDD505-2E9C-101B-9397-08002B2CF9AE}" pid="28" name="Альтернативное название">
    <vt:lpwstr>Home Delivery</vt:lpwstr>
  </property>
  <property fmtid="{D5CDD505-2E9C-101B-9397-08002B2CF9AE}" pid="29" name="Владелец">
    <vt:lpwstr>Стивен Кинг</vt:lpwstr>
  </property>
  <property fmtid="{D5CDD505-2E9C-101B-9397-08002B2CF9AE}" pid="30" name="Дата ориг. документа">
    <vt:lpwstr>06.11.2006</vt:lpwstr>
  </property>
  <property fmtid="{D5CDD505-2E9C-101B-9397-08002B2CF9AE}" pid="31" name="Записан:">
    <vt:lpwstr>23.06.2017</vt:lpwstr>
  </property>
  <property fmtid="{D5CDD505-2E9C-101B-9397-08002B2CF9AE}" pid="32" name="Оформитель">
    <vt:lpwstr>Alex-Rus</vt:lpwstr>
  </property>
  <property fmtid="{D5CDD505-2E9C-101B-9397-08002B2CF9AE}" pid="33" name="Проверен">
    <vt:lpwstr>Alex‑Rus AKA Alex.Rus.UA</vt:lpwstr>
  </property>
  <property fmtid="{D5CDD505-2E9C-101B-9397-08002B2CF9AE}" pid="34" name="Редактор">
    <vt:lpwstr>Alex.Rus.UA AKA Alex‑Rus</vt:lpwstr>
  </property>
  <property fmtid="{D5CDD505-2E9C-101B-9397-08002B2CF9AE}" pid="35" name="Язык">
    <vt:lpwstr>Russian</vt:lpwstr>
  </property>
</Properties>
</file>